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J BIURETY CYFR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biureta cyfr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ureta cyfrowa 50m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na wyposażeniu: butelka szklana 2,5 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35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1-17T10:49:00Z</dcterms:modified>
  <cp:revision>6</cp:revision>
  <dc:subject/>
  <dc:title>SPECYFIKACJA TECHNICZNA</dc:title>
</cp:coreProperties>
</file>